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044190" cy="174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spacing w:before="240" w:after="240"/>
        <w:ind w:right="-6" w:hanging="0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QMSOFT 32</w:t>
      </w:r>
    </w:p>
    <w:p>
      <w:pPr>
        <w:pStyle w:val="Normal"/>
        <w:widowControl w:val="false"/>
        <w:ind w:right="-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oftware für die Prüfmittelüberwachung</w:t>
      </w:r>
    </w:p>
    <w:p>
      <w:pPr>
        <w:pStyle w:val="Normal"/>
        <w:widowControl w:val="false"/>
        <w:ind w:right="-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© 1990-2008 L&amp;W GmbH</w:t>
      </w:r>
      <w:r>
        <w:br w:type="page"/>
      </w:r>
    </w:p>
    <w:p>
      <w:pPr>
        <w:pStyle w:val="Heading1"/>
        <w:ind w:right="-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nweise zur CD-ROM-Installation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egen Sie die CD-ROM in das CD-ROM-Laufwerk ein und schließen Sie die Laufwerksverriegelung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 auf den meisten Rechnern die „Auto-Start“ Funktion aktiviert ist, startet die Installation selbstständig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Sollte dies nicht der Fall sein, so verfahren Sie bitte wie folgt: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Ermitteln Sie den Laufwerksbuchstaben Ihres CD-ROM-Laufwerkes (i.d.R. Laufwerk "D).</w:t>
      </w:r>
    </w:p>
    <w:p>
      <w:pPr>
        <w:pStyle w:val="Normal"/>
        <w:spacing w:before="0" w:after="80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Betätigen Sie die "Start" - Schaltfläche in der Taskleiste.</w:t>
      </w:r>
    </w:p>
    <w:p>
      <w:pPr>
        <w:pStyle w:val="Normal"/>
        <w:spacing w:before="0" w:after="80"/>
        <w:ind w:left="284" w:right="-6" w:hanging="284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Klicken Sie auf "Ausführen" und starten Sie auf der CD-ROM die Programmdatei "</w:t>
      </w:r>
      <w:r>
        <w:rPr>
          <w:rFonts w:cs="Arial" w:ascii="Arial" w:hAnsi="Arial"/>
          <w:b/>
          <w:bCs/>
        </w:rPr>
        <w:t>SETUP.EXE</w:t>
      </w:r>
      <w:r>
        <w:rPr>
          <w:rFonts w:cs="Arial" w:ascii="Arial" w:hAnsi="Arial"/>
        </w:rPr>
        <w:t>" (benutzen Sie bei Bedarf die "Durchsuchen..."-Schaltfläche) oder</w:t>
      </w:r>
    </w:p>
    <w:p>
      <w:pPr>
        <w:pStyle w:val="Normal"/>
        <w:ind w:right="-6" w:hanging="0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Starten Sie die Datei "</w:t>
      </w:r>
      <w:r>
        <w:rPr>
          <w:rFonts w:cs="Arial" w:ascii="Arial" w:hAnsi="Arial"/>
          <w:b/>
          <w:bCs/>
        </w:rPr>
        <w:t>SETUP.EXE</w:t>
      </w:r>
      <w:r>
        <w:rPr>
          <w:rFonts w:cs="Arial" w:ascii="Arial" w:hAnsi="Arial"/>
        </w:rPr>
        <w:t>" mit Hilfe des Windows - Explor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weitere Installationsablauf ist weitestgehend selbsterklärend. Folgen Sie den Anweisungen auf dem Bildschirm und übernehmen Sie im Zweifelsfalle alle angebotenen Voreinstellungen. Weitere Informationen finden Sie in der folgenden Dokumentation.</w:t>
      </w:r>
    </w:p>
    <w:p>
      <w:pPr>
        <w:pStyle w:val="Normal"/>
        <w:rPr/>
      </w:pPr>
      <w:r>
        <w:rPr>
          <w:rFonts w:cs="Arial" w:ascii="Arial" w:hAnsi="Arial"/>
        </w:rPr>
        <w:t>Sollten Sie schwerwiegende Probleme bei der Nutzung unserer Software haben, so schildern Sie den Sachverhalt per Fax oder e-Mail an folgende Anschrift: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 &amp; W</w:t>
        <w:br/>
        <w:t>Gesellschaft für Fertigungsmesstechnik</w:t>
        <w:br/>
        <w:t>und Qualitätssicherung mbH</w:t>
        <w:br/>
        <w:t>Gostritzer Str. 61-63</w:t>
        <w:br/>
        <w:t>D-01217 Dresden</w:t>
        <w:br/>
        <w:t>Fax: 0351 871 7480</w:t>
      </w:r>
      <w:r>
        <w:rPr>
          <w:rFonts w:cs="Arial" w:ascii="Arial" w:hAnsi="Arial"/>
          <w:b/>
          <w:bCs/>
          <w:color w:val="000000"/>
        </w:rPr>
        <w:br/>
        <w:t>E-Mail: support@lw-gmbh.com</w:t>
        <w:br/>
        <w:t>Home Page: www.lw-gmbh.com</w:t>
      </w:r>
    </w:p>
    <w:p>
      <w:pPr>
        <w:pStyle w:val="TextBody"/>
        <w:rPr/>
      </w:pPr>
      <w:r>
        <w:rPr/>
        <w:t>Das entsprechende Formblatt finden Sie am Ende dieser Dokumentation.</w:t>
        <w:tab/>
        <w:br/>
        <w:t>Vergessen Sie bitte nicht Versionsnummer und Release - Datum der benutzten Programme (dazu Taste F9 im jeweiligen Programm drücken), die Nummer des "Hardlocks" (Dongle) sowie Informationen über Ihre Computer- und Messgerätekonfiguration anzugeben.</w:t>
      </w:r>
    </w:p>
    <w:p>
      <w:pPr>
        <w:pStyle w:val="TextBody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dwareanforderungen:</w:t>
      </w:r>
    </w:p>
    <w:p>
      <w:pPr>
        <w:pStyle w:val="TextBody"/>
        <w:spacing w:before="0" w:after="240"/>
        <w:rPr/>
      </w:pPr>
      <w:r>
        <w:rPr/>
        <w:t>Für eine ordnungsgemäße Funktion der Software bestehen folgende Mindestanforderungen an die eingesetzte Hardwar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ind w:left="357" w:hanging="357"/>
        <w:rPr/>
      </w:pPr>
      <w:r>
        <w:rPr>
          <w:rFonts w:cs="Arial" w:ascii="Arial" w:hAnsi="Arial"/>
        </w:rPr>
        <w:t>Prozessor Intel Pentium IV (oder AMD K7, Athlon..), min. 1.6 GHz,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ind w:left="357" w:hanging="357"/>
        <w:rPr/>
      </w:pPr>
      <w:r>
        <w:rPr>
          <w:rFonts w:cs="Arial" w:ascii="Arial" w:hAnsi="Arial"/>
          <w:lang w:val="en-GB"/>
        </w:rPr>
        <w:t>512 MByte RAM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D-ROM-Laufwerk (für Installation)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ind w:left="357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00 MByte freier Festplattenspeicher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Bildschirmauflösung 1024x768 (oder höher)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ind w:left="357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 Parallelschnittstelle (oder wahlweise USB), 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Serielle Schnittstelle (bei On-line Anschluss eines Messgerätes),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ind w:left="357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rucker (Laserdrucker empfohlen)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ind w:left="357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etriebssystem Windows 2000 or Windows XP.</w:t>
      </w:r>
    </w:p>
    <w:p>
      <w:pPr>
        <w:pStyle w:val="TextBody"/>
        <w:spacing w:before="0" w:after="240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567" w:header="709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0"/>
      <w:jc w:val="right"/>
      <w:rPr/>
    </w:pPr>
    <w:r>
      <w:rPr>
        <w:rFonts w:cs="Arial" w:ascii="Arial" w:hAnsi="Arial"/>
        <w:sz w:val="18"/>
        <w:szCs w:val="18"/>
      </w:rPr>
      <w:t>QMSOFT © 1990-2008 L&amp;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Standardeinzug"/>
    <w:qFormat/>
    <w:pPr>
      <w:numPr>
        <w:ilvl w:val="2"/>
        <w:numId w:val="1"/>
      </w:numPr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40"/>
      <w:ind w:right="-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before="480" w:after="0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tLeast" w:line="240" w:before="0" w:after="7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3:33:00Z</dcterms:created>
  <dc:creator>Ralf Liske</dc:creator>
  <dc:description/>
  <dc:language>en-US</dc:language>
  <cp:lastModifiedBy>*</cp:lastModifiedBy>
  <cp:lastPrinted>2008-01-28T15:40:00Z</cp:lastPrinted>
  <dcterms:modified xsi:type="dcterms:W3CDTF">2008-01-28T16:00:00Z</dcterms:modified>
  <cp:revision>13</cp:revision>
  <dc:subject/>
  <dc:title> </dc:title>
</cp:coreProperties>
</file>