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110    DLL - MS ODBC 1.0 File - Acces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LP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ACCSS  HLP - MS ODBC 1.0 File - Acces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V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V110   DLL - MS ODBC 1.0 File - Btriev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VHLP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BTRV   HLP - MS ODBC 1.0 File - Btriev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BSTY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0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1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2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3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4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5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6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7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8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TSFMT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DBASE  HLP - MS ODBC 1.0 File, dBAS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P 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S110    DLL - MS ODBC 1.0 File - d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SISAM   DLL - MS ODBC 1.0 File - Exce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LP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EXCEL  HLP - MS ODBC 1.0 File - Exce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FOX    HLP - MS ODBC 1.0 file - FoxPr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ECFG    EXE - Borland Database Engin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01   DLL - Borland Database Engine API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SCI01  DLL - Borland Database Engine ASCII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AT01   DLL - Borland Database Engine Batch Utiliti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BAS01  DLL - Borland Database Engine dBAS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DBC01  DLL - Borland Database Engine ODBC Socke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DX01   DLL - Borland Database Engine Paradox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QRY01   DLL - Borland Database Engine Que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10007  DLL - Borland Database Engine Resour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D01     DLL - Languag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NF - Borland Database Engi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HLP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ECFG    HLP - Borland Database Engine Configuration 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LD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INA    LD - Paradox Windows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YRR     LD - Paradox Windows Cyrill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ZECH    LD - Paradox Windows Cze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EEK1   LD - Paradox Windows Greek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HUNDC    LD - Paradox Windows Hungar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KOREA    LD - Paradox Windows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POLISH   LD - Paradox Windows Pol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I850   LD - Paradox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INTL   LD - Paradox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NOR4   LD - Paradox Windows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LOV   LD - Paradox Windows Sloven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PAN   LD - Paradox Windows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WFN   LD - Paradox Windows Swedish/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IWAN   LD - Paradox Windows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AI     LD - Paradox Windows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URK     LD - Paradox Windows Turk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CA0   LD - InterBase Latin-1 Canad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DA0   LD - InterBase Latin-1 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DE0   LD - InterBase Latin-1 Germ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ES0   LD - InterBase Latin-1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FI0   LD - InterBase Latin-1 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FR0   LD - InterBase Latin-1 Fren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IS0   LD - InterBase Latin-1 Iceland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IT0   LD - InterBase Latin-1 Ital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NL0   LD - InterBase Latin-1 Dut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NO0   LD - InterBase Latin-1 Norweg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PT0   LD - InterBase Latin-1 Portugu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SV0   LD - InterBase Latin-1 Swed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UK0   LD - InterBase Latin-1 English (International)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US0   LD - InterBase Latin-1 English (US)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A      LD - Paradox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KAMEN    LD - Paradox Czech cp86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R       LD - Paradox Cyrill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ECH      LD - Paradox Czec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DE0   LD - dBASE Germ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ES1   LD - dBASE Span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FI0   LD - dBASE Finn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FR0   LD - dBASE Frenc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GR0   LD - dBASE Greek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IT0   LD - dBASE Itali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NL0   LD - dBASE Dutc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SV0   LD - dBASE Swed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TH0   LD - dBASE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UK0   LD - dBASE Engl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CF0   LD - dBASE Canadi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DE0   LD - dBASE Germ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ES0   LD - dBASE Spanis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FR0   LD - dBASE Frenc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IT1   LD - dBASE Itali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NL0   LD - dBASE Dutc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PT0   LD - dBASE Portuguese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SV1   LD - dBASE Swedis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UK0   LD - dBASE English(International)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US0   LD - dBASE English(US)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CZ0   LD - dBASE Czec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HDC   LD - dBASE Hungarian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PO0   LD - dBASE Polis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SL0   LD - dBASE Slovene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7TR0   LD - dBASE Turkish cp85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0PT0   LD - dBASE Portuguese cp86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3CF1   LD - dBASE Canadian cp863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5DA0   LD - dBASE Danish cp865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5NO0   LD - dBASE Norwegian cp865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6RU0   LD - dBASE Cyrillic cp866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7CZ0   LD - dBASE Czech cp86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36CN0   LD - dBASE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49KO0   LD - dBASE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50TW0   LD - dBASE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ES0   LD - dBASE Windows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US0   LD - dBASE Windows US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WE0   LD - dBASE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CP437    LD - Paradox Greek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852DC   LD - Paradox Hungar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LAND    LD - Paradox Iceland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      LD - Paradox Western Europe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850    LD - Paradox Western Europe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A      LD - Paradox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     LD - Paradox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40   LD - Paradox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SH     LD - Paradox Pol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E    LD - Paradox Sloven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ISH    LD - Paradox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FIN    LD - Paradox Swedish/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WAN     LD - Paradox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I       LD - Paradox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K       LD - Paradox Turk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E (Disk1)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MGR 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HLP - Instal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HLP - Instal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BOR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EXE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LST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PIF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RPT  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FMT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2NAME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REP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REPS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NO  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TIME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   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JETDSP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    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ADM   EXE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ADMIN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BA   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HLP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HLP - MS ODBC 1.0 File,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  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BJ 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CONV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DISP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NLS 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PROX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LIB 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THER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REG - required ReportSmith file,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LE    TLB - required ReportSmith file, 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(Disk1) - The ReportSmith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1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30RTL   DLL - required ReportSmith file, Borland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LIB2  DLL - required ReportSmith file, export dat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OLE2    DLL - required ReportSmith file, export dat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MAN  DLL - required ReportSmith file, graphic imag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PCX    DIL - required ReportSmith file, graphic imag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TIFF   DIL - required ReportSmith file, graphic imag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FW    DLL - ReportSmith file, dBASE for Windows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2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GIF    DIL - required ReportSmith file, graphic imag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ROLL  DLL - required ReportSmith file, scroll b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BASIC  DLL - required ReportSmith file,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ATAD  DLL - required ReportSmith file, Data Dictiona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TXT - required ReportSmith file,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3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FMT    DLL - required ReportSmith file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IDAPI  DLL - required ReportSmith file, ID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DBC   DLL - required ReportSmith file,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GLWL  DLL - required ReportSmith file, OGL interface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LE2C  DLL - required ReportSmith file, O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LE2U  DLL - required ReportSmith file, O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4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WL31  DLL - required ReportSmith file, Borland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IFUT  DLL - required ReportSmith file,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DLL - required ReportSmith file,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YS    DLL - required ReportSmith file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BP1   DLL - required ReportSmith file, calendar and date/ti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BP2   DLL - required ReportSmith file, calendar and date/ti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CL31  DLL - required ReportSmith file, Borland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RIB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5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FWEN  DLL - required ReportSmith file, dBA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STB  DLL - required ReportSmith file, status b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TB   DLL - required ReportSmith file, toolb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UTIL   DLL - required ReportSmith file, general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RTHEAP  DLL - required ReportSmith file, memory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   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CTAB  DLL - required ReportSmith file, RunTime cros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DBAC  DLL - required ReportSmith file, Runtime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DBUI  DLL - required ReportSmith file, RunTime SQ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MAIN  DLL - required ReportSmith file, RunTime main ReportSmith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RPT   DLL - required ReportSmith file, RunTime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RUTL  DLL - required ReportSmith file, RunTime report layou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XPRT  DLL - required ReportSmith file, RunTime 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UN    EXE - required ReportSmith file, RunTim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UN    HLP - ReportSmith file, RunTim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F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INI - required ReportSmith file, data acces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V2   DLL - required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ISAM   DLL - MS 1.0 ODBC File, Tex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HLP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TEXT   HLP - MS 1.0 ODBC File,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